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6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nożyczki ultradźwiękowe laparoskopowe 3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życzki ultradźwiękowe laparoskopowe kompatybilne z posiadaną przez SP ZOZ w Szamotułach wieżą laparaskopową firmy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ielorazowego użyt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Dwuczęściowe (płaszcz z uchwytem narzędzia, wkład pracując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terylizacja w autoklawie parow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Bransza ruchoma oraz wkład pracujący wygięty w kształcie Pe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Długość robocza 34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Średnica płaszcza 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Uchwyt narzędzia kształt pistole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1:50:00Z</dcterms:created>
  <dc:creator>Szpital Szamotuły</dc:creator>
  <dc:description/>
  <cp:keywords/>
  <dc:language>en-US</dc:language>
  <cp:lastModifiedBy>Szpital Szamotuły</cp:lastModifiedBy>
  <dcterms:modified xsi:type="dcterms:W3CDTF">2025-11-27T21:08:00Z</dcterms:modified>
  <cp:revision>6</cp:revision>
  <dc:subject/>
  <dc:title/>
</cp:coreProperties>
</file>